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5.02.2020 </w:t>
            </w:r>
            <w:r>
              <w:rPr>
                <w:color w:val="000000"/>
                <w:sz w:val="24"/>
                <w:szCs w:val="24"/>
                <w:u w:val="single"/>
              </w:rPr>
              <w:t>№17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202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ІАПОЛІС Ю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2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Драгомирова Михайл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73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1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76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, 32-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74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евуцького, 1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43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ЮНІТ ЖИТЛО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,4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ім`ї Хохлових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70138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лег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Юрія Гагаріна, 8 (03-0696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7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13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7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7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4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рхітектора Вербицького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7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ІСЬ ОЛЕГ ІГ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1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рхітектора Вербицького, 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2:00Z</dcterms:created>
  <dc:creator>Pohoda</dc:creator>
  <dc:description/>
  <cp:keywords/>
  <dc:language>en-US</dc:language>
  <cp:lastModifiedBy>admin</cp:lastModifiedBy>
  <cp:lastPrinted>2020-01-30T16:38:00Z</cp:lastPrinted>
  <dcterms:modified xsi:type="dcterms:W3CDTF">2020-02-06T08:12:00Z</dcterms:modified>
  <cp:revision>2</cp:revision>
  <dc:subject/>
  <dc:title> </dc:title>
</cp:coreProperties>
</file>